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Milan Ambrožič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akulteta za naravoslovje in matematiko, Univerza v Mariboru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8"/>
          <w:szCs w:val="22"/>
        </w:rPr>
      </w:pPr>
      <w:r>
        <w:rPr>
          <w:rFonts w:cs="Century Gothic" w:ascii="Century Gothic" w:hAnsi="Century Gothic"/>
          <w:b/>
          <w:sz w:val="28"/>
          <w:szCs w:val="22"/>
        </w:rPr>
        <w:t>Vezava upornikov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2"/>
        </w:rPr>
      </w:pPr>
      <w:r>
        <w:rPr>
          <w:rFonts w:cs="Century Gothic" w:ascii="Century Gothic" w:hAnsi="Century Gothic"/>
          <w:b/>
          <w:sz w:val="28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trategija (metoda): frontalni poskus, učinek presenečenja, možganska nevihta z miselnim drevesom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tarostna skupina: vse srednje šole, vključno z gimnazijo (lahko tudi 9. r. OŠ)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Generične kompetence: sposobnost interpretacije, sposobnost sinteze sklepov, sposobnost učenja in reševanja problemov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Umestitev v učni načrt: Ohmov zakon in vezava upornikov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Predmet: </w:t>
      </w:r>
      <w:r>
        <w:rPr>
          <w:rFonts w:cs="Century Gothic" w:ascii="Century Gothic" w:hAnsi="Century Gothic"/>
          <w:b/>
          <w:szCs w:val="22"/>
        </w:rPr>
        <w:t>fizika</w:t>
      </w:r>
    </w:p>
    <w:p>
      <w:pPr>
        <w:pStyle w:val="Normal"/>
        <w:pBdr>
          <w:bottom w:val="single" w:sz="6" w:space="1" w:color="000000"/>
        </w:pBd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</w:rPr>
        <w:t>Vezava upornikov -  poskus z vzporedno in zaporedno vezavo dveh različnih žarnic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>1 Uvrstitev gradiva v učni načrt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/>
        <w:t xml:space="preserve">Opisani poskus spada v temo </w:t>
      </w:r>
      <w:r>
        <w:rPr>
          <w:i/>
        </w:rPr>
        <w:t>Zaporedna in vzporedna vezava uporov</w:t>
      </w:r>
      <w:r>
        <w:rPr/>
        <w:t xml:space="preserve"> in je zelo primeren za izvedbo v srednji šoli, lahko pa tudi v 9. razredu OŠ. Poskus z različnima žarnicama ne zahteva kakšne posebne dodatne eksperimentalne opreme in verjetno bolj spodbuja k razmišljanju kot vezava ene, dveh, treh… enakih žarnic zaporedno ali vzporedno v električni kro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>2 Splošna navodila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/>
        <w:t xml:space="preserve">Za izvedbo gradiva zadostuje 1 šolska u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rstni red in časovni potek dejavnost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Pred-test: 10 minut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Poskus: 15 minut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Možganska nevihta: 10 minut; potem kratka učiteljeva razlaga poskusa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(časovna rezerva 10 minut: za razdelitev in pobiranje pred-testov, itd.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Po-test: reševanje po-testa kot domače naloge doma (enaka vprašanja kot pri pred-testu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Pobiranje po-testov naslednjo šolsko uro fizike; potem učencem preberite pravilne odgovore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Učiteljevo ovrednotenje rezultatov s priloženim Excelovim dokument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>3 Natančnejša navodila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/>
        <w:t>Najprej razdelite pred-teste. Dijaki naj se nanje podpišejo. Reševanje naj traja natančno 10 minut. V navodilih pred-testa je nasvet, naj si dijaki za vsako od 10 vprašanj vzamejo po 1 minuto časa. Priporočljivo je, da to šolsko uro dijaki že nekaj vedo o vezavah upornikov od prejšnjih ur fizike. V nasprotnem primeru bi bilo reševanje pred-testov nesmiselno. Ko pred-teste poberete, izvedite demonstracijski posk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demonstracijskem poskusu naj učitelj vodi frontalno možgansko nevihto, povezano z izidom poskusa. Ob možganski nevihti naj se na tablo riše ustrezni miselni vzorec. Morda za risanje vzorca po ključnih besedah, ki prihajajo iz razreda, povabite k tabli likovno nadarjenega učenca. S tem vas bo razbremenil pisanja in risanja, tako da se laže osredotočite na vodenje razredne možganske nevihte. Osrednja ključna beseda za obe različici poskusa naj bo npr. </w:t>
      </w:r>
      <w:r>
        <w:rPr>
          <w:b/>
        </w:rPr>
        <w:t>električna moč</w:t>
      </w:r>
      <w:r>
        <w:rPr/>
        <w:t>. Spodbudimo dijake, naj prerisujejo nekoliko po svoje v svoje zvezke vzore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ri pisanju (risanju) miselnih vzorcev poskušajmo upoštevati naslednja pravil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Začetno ključno besedo napišemo na sredino lista (table); list je bolje obrniti ležeče, saj je lažje vpisovati besede v širino kot v višin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Uporabljajmo tiskane črke in ne pisanih, boljše je uporabljati male tiskane črke kot velike, le izjemoma, za nekaj najpomembnejših ključnih besed, uporabimo velike črke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Uporabljajmo različne velikosti črk; manj pomembne besede (tiste bolj na robu vzorca) naj bodo zapisane manjše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Vsako besedo vpišemo v svoj okvirček ali na svojo črto (ne več besed skupaj, razen če sestavljajo povezan pojem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Čim več uporabljajmo barve (barvna kreda, svinčniki); zelo dobro je označiti ozadje nekaterih besed s posebno barv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Narišimo tudi kakšne sličice in uporabljajmo posebne znake, npr. </w:t>
      </w:r>
      <w:r>
        <w:rPr>
          <w:i/>
        </w:rPr>
        <w:t>?</w:t>
      </w:r>
      <w:r>
        <w:rPr/>
        <w:t xml:space="preserve"> (vprašaj). Včasih je koristna tudi trirazsežna podoba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Povezovalne puščice so lahko eno- ali dvosmerne, različnih velikosti, oblik (npr. </w:t>
      </w:r>
      <w:r>
        <w:rPr>
          <w:rFonts w:eastAsia="Symbol" w:cs="Symbol" w:ascii="Symbol" w:hAnsi="Symbol"/>
        </w:rPr>
        <w:t></w:t>
      </w:r>
      <w:r>
        <w:rPr/>
        <w:t xml:space="preserve"> ali </w:t>
      </w:r>
      <w:r>
        <w:rPr>
          <w:rFonts w:eastAsia="Symbol" w:cs="Symbol" w:ascii="Symbol" w:hAnsi="Symbol"/>
        </w:rPr>
        <w:t></w:t>
      </w:r>
      <w:r>
        <w:rPr/>
        <w:t>), itd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Čim bolj sprostimo svojo domišljij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možganski nevihti podajte kratko razlago poskusa (opisana spodaj pri opisu obeh poskusov). Nazadnje razdelite dijakom po-teste za reševanje doma in jim povejte, da naj si za reševanje po-testa kot domače naloge vzamejo dovolj časa in se potrudijo poiskati (tudi z uporabo učbenika) pravilne odgovore. Tudi na po-teste naj se dijaki podpišejo. Naslednjo šolsko uro poberite po-teste. Preberite učencem pravilne odgovore in če se vam zdi potrebno, podajte še kratke razlage pravilnih odgovorov (opisane spodaj, za testnimi vprašanji). Pred-teste in po-teste lahko statistično obdelate s priloženim Excelovim dokumentom. Upoštevajte samo tiste dijake, ki so pisali oba testa. Dodatna navodila za ovrednotenje so kar v Excelovem doku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>4 Opis poskusa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>
          <w:b/>
        </w:rPr>
        <w:t>4.1 POTREBŠČINE:</w:t>
      </w:r>
      <w:r>
        <w:rPr/>
        <w:t xml:space="preserve"> šolski nizkonapetostni vir, dve majhni žarnici različnih upornosti, žice. Žarnici sta lahko od kolesarskih luči. Pomembno za uspešnost poskusa je, da se žarnici znatno razlikujeta v upornosti, npr. za 30 do 50 odstotkov, vendar pa ne preveč. Svetilnost obeh je treba namreč preveriti pri isti napetosti, tako da se opazi bistveno razliko, ko svetita, nobena pa ne sme pregor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2 CILJ:</w:t>
      </w:r>
      <w:r>
        <w:rPr/>
        <w:t xml:space="preserve"> Dijaki spoznajo bistvene razlike v ohmski moči pri zaporedni in vzporedni vezavi različnih upornikov. Tukaj gre za učinek presenečenja: žarnica, ki je pri posamični ali vzporedni vezavi svetila močneje, bo v zaporedni vezavi svetila manj kot druga žar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3 NAČIN IZVEDBE:</w:t>
      </w:r>
      <w:r>
        <w:rPr/>
        <w:t xml:space="preserve"> Demonstracijski posku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4 POTEK:</w:t>
      </w:r>
      <w:r>
        <w:rPr/>
        <w:t xml:space="preserve"> Žarnici zvežite v električni krog najprej vzporedno. Nastavite napetost na izviru tako, da bo dobro razvidna razlika v njuni svetilnosti. Nato zvežite žarnici v električni krog zaporedno. Dijaki naj dobro vidijo, katera žarnica je katera pri zamenjavi vezave. Spet nastavite napetost izvira tako, da bo videti razliko v svetilnosti žarn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5 RAZLAGA (pozneje, po možganski nevihti):</w:t>
      </w:r>
      <w:r>
        <w:rPr/>
        <w:t xml:space="preserve"> Če pri isti napetosti ena od žarnic sveti šibkeje, pomeni to, da teče skozi njo manjši tok, torej ima šibkejša žarnica večji električni upor. Naj bo upornost šibkejše žarnice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, močnejše pa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, tako da velja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&gt;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. Pri vzporedni vezavi sveti močneje druga žarnica, saj sta padca napetosti na žarnicah enaka. Malo težje je razumeti, kaj se zgodi pri zaporedni vezavi. Ker teče skozi obe žarnici v zaporedni vezavi enak električni tok, padec napetosti pa je večji na žarnici z večjim uporom (prva, »šibkejša« žarnica), je tudi njena moč sedaj večja kot pri drugi žarnici – zato sveti močneje; ravno nasprotno kot pri vzporedni veza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 razlagi poskusa (med možgansko nevihto ali po njej) narišite na tablo skici in komentirajte tudi morebitno uporabo in pomen ampermetrov in voltmetrov. Oboji merilniki so seveda dobrodošli pri vključitvi v možgansko nevihto in ustrezni miselni vzorec.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poredna vezava obeh žarn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4560" cy="313499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oredna vezava žarn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5035" cy="205422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>5 Pred-test in po-test z vprašanji izbirnega tipa in rešitvami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/>
        <w:t xml:space="preserve">Pravilni (najustreznejši) odgovori: 1D, 2A, 3Č, 4B, 5B, 6C, 7A, 8B, 9C, 10Č so označeni rdeče za pomoč učitelju pri ovrednotenju rezultatov. (V učenčevih testih sta narisani tudi obe vezavi, ker ju po dosedanjih ugotovitvah pogosto zamenjujejo.)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) Na izvir električne napetosti je priključen upornik. Nato dodamo še en </w:t>
      </w:r>
      <w:r>
        <w:rPr>
          <w:b/>
          <w:u w:val="single"/>
        </w:rPr>
        <w:t>vz</w:t>
      </w:r>
      <w:r>
        <w:rPr>
          <w:u w:val="single"/>
        </w:rPr>
        <w:t>poredno</w:t>
      </w:r>
      <w:r>
        <w:rPr/>
        <w:t xml:space="preserve"> vezan upornik. Kaj se zgodi z električnim tokom skozi prvi upornik in kaj s padcem napetosti na njem.</w:t>
      </w:r>
    </w:p>
    <w:p>
      <w:pPr>
        <w:pStyle w:val="Normal"/>
        <w:ind w:left="360" w:hanging="0"/>
        <w:jc w:val="both"/>
        <w:rPr/>
      </w:pPr>
      <w:r>
        <w:rPr/>
        <w:t>A) Tok se zmanjša, napetost pa poveča.</w:t>
      </w:r>
    </w:p>
    <w:p>
      <w:pPr>
        <w:pStyle w:val="Normal"/>
        <w:ind w:left="360" w:hanging="0"/>
        <w:jc w:val="both"/>
        <w:rPr/>
      </w:pPr>
      <w:r>
        <w:rPr/>
        <w:t>B) Tok in napetost se povečata.</w:t>
      </w:r>
    </w:p>
    <w:p>
      <w:pPr>
        <w:pStyle w:val="Normal"/>
        <w:ind w:left="360" w:hanging="0"/>
        <w:jc w:val="both"/>
        <w:rPr/>
      </w:pPr>
      <w:r>
        <w:rPr/>
        <w:t>C) Tok se poveča, napetost pa zmanjša.</w:t>
      </w:r>
    </w:p>
    <w:p>
      <w:pPr>
        <w:pStyle w:val="Normal"/>
        <w:ind w:left="360" w:hanging="0"/>
        <w:jc w:val="both"/>
        <w:rPr/>
      </w:pPr>
      <w:r>
        <w:rPr/>
        <w:t>Č) Tok in napetost se zmanjšata.</w:t>
      </w:r>
    </w:p>
    <w:p>
      <w:pPr>
        <w:pStyle w:val="Normal"/>
        <w:ind w:left="360" w:hanging="0"/>
        <w:jc w:val="both"/>
        <w:rPr/>
      </w:pPr>
      <w:r>
        <w:rPr>
          <w:highlight w:val="red"/>
        </w:rPr>
        <w:t>D</w:t>
      </w:r>
      <w:r>
        <w:rPr/>
        <w:t>) Tok in napetost se ne spremeni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) Trije enaki upori so vezani </w:t>
      </w:r>
      <w:r>
        <w:rPr>
          <w:b/>
          <w:u w:val="single"/>
        </w:rPr>
        <w:t>vz</w:t>
      </w:r>
      <w:r>
        <w:rPr>
          <w:u w:val="single"/>
        </w:rPr>
        <w:t>poredno</w:t>
      </w:r>
      <w:r>
        <w:rPr/>
        <w:t xml:space="preserve"> na izvir napetosti 60 V. Tok skozi izvir napetosti je 0,6 A. Kolikšen je tok skozi vsak upornik in kolikšen padec napetosti na njem?</w:t>
      </w:r>
    </w:p>
    <w:p>
      <w:pPr>
        <w:pStyle w:val="Normal"/>
        <w:ind w:left="360" w:hanging="0"/>
        <w:jc w:val="both"/>
        <w:rPr/>
      </w:pPr>
      <w:r>
        <w:rPr>
          <w:highlight w:val="red"/>
        </w:rPr>
        <w:t>A</w:t>
      </w:r>
      <w:r>
        <w:rPr/>
        <w:t>) 0,2 A; 60 V</w:t>
      </w:r>
    </w:p>
    <w:p>
      <w:pPr>
        <w:pStyle w:val="Normal"/>
        <w:ind w:left="360" w:hanging="0"/>
        <w:jc w:val="both"/>
        <w:rPr/>
      </w:pPr>
      <w:r>
        <w:rPr/>
        <w:t>B) 0,2 A; 20 V</w:t>
      </w:r>
    </w:p>
    <w:p>
      <w:pPr>
        <w:pStyle w:val="Normal"/>
        <w:ind w:left="360" w:hanging="0"/>
        <w:jc w:val="both"/>
        <w:rPr/>
      </w:pPr>
      <w:r>
        <w:rPr/>
        <w:t>C) 0,6 A; 60 V</w:t>
      </w:r>
    </w:p>
    <w:p>
      <w:pPr>
        <w:pStyle w:val="Normal"/>
        <w:ind w:left="360" w:hanging="0"/>
        <w:jc w:val="both"/>
        <w:rPr/>
      </w:pPr>
      <w:r>
        <w:rPr/>
        <w:t>Č) 0,6 A; 20 V</w:t>
      </w:r>
    </w:p>
    <w:p>
      <w:pPr>
        <w:pStyle w:val="Normal"/>
        <w:ind w:left="360" w:hanging="0"/>
        <w:jc w:val="both"/>
        <w:rPr/>
      </w:pPr>
      <w:r>
        <w:rPr/>
        <w:t>D) 0,6 A; 180 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) Na izvir električne napetosti je priključen upornik. Nato dodamo še en </w:t>
      </w:r>
      <w:r>
        <w:rPr>
          <w:b/>
          <w:u w:val="single"/>
        </w:rPr>
        <w:t>za</w:t>
      </w:r>
      <w:r>
        <w:rPr>
          <w:u w:val="single"/>
        </w:rPr>
        <w:t>poredno</w:t>
      </w:r>
      <w:r>
        <w:rPr/>
        <w:t xml:space="preserve"> vezan upornik. Kaj se zgodi z električnim tokom skozi prvi upornik in kaj s padcem napetosti na njem.</w:t>
      </w:r>
    </w:p>
    <w:p>
      <w:pPr>
        <w:pStyle w:val="Normal"/>
        <w:ind w:left="360" w:hanging="0"/>
        <w:jc w:val="both"/>
        <w:rPr/>
      </w:pPr>
      <w:r>
        <w:rPr/>
        <w:t>A) Tok se zmanjša, napetost pa poveča.</w:t>
      </w:r>
    </w:p>
    <w:p>
      <w:pPr>
        <w:pStyle w:val="Normal"/>
        <w:ind w:left="360" w:hanging="0"/>
        <w:jc w:val="both"/>
        <w:rPr/>
      </w:pPr>
      <w:r>
        <w:rPr/>
        <w:t>B) Tok in napetost se povečata.</w:t>
      </w:r>
    </w:p>
    <w:p>
      <w:pPr>
        <w:pStyle w:val="Normal"/>
        <w:ind w:left="360" w:hanging="0"/>
        <w:jc w:val="both"/>
        <w:rPr/>
      </w:pPr>
      <w:r>
        <w:rPr/>
        <w:t>C) Tok se poveča, napetost pa zmanjša.</w:t>
      </w:r>
    </w:p>
    <w:p>
      <w:pPr>
        <w:pStyle w:val="Normal"/>
        <w:ind w:left="360" w:hanging="0"/>
        <w:jc w:val="both"/>
        <w:rPr/>
      </w:pPr>
      <w:r>
        <w:rPr>
          <w:highlight w:val="red"/>
        </w:rPr>
        <w:t>Č</w:t>
      </w:r>
      <w:r>
        <w:rPr/>
        <w:t>) Tok in napetost se zmanjšata.</w:t>
      </w:r>
    </w:p>
    <w:p>
      <w:pPr>
        <w:pStyle w:val="Normal"/>
        <w:ind w:left="360" w:hanging="0"/>
        <w:jc w:val="both"/>
        <w:rPr/>
      </w:pPr>
      <w:r>
        <w:rPr/>
        <w:t>D) Tok in napetost se ne spremeni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) Prvi upornik v </w:t>
      </w:r>
      <w:r>
        <w:rPr>
          <w:b/>
          <w:u w:val="single"/>
        </w:rPr>
        <w:t>za</w:t>
      </w:r>
      <w:r>
        <w:rPr>
          <w:u w:val="single"/>
        </w:rPr>
        <w:t>poredni</w:t>
      </w:r>
      <w:r>
        <w:rPr/>
        <w:t xml:space="preserve"> vezavi ima dvakrat manjši upor kot drugi. Skozi prvi upornik teče električni tok 0,05 A. Kolikšen električni tok skozi drugi upornik?</w:t>
      </w:r>
    </w:p>
    <w:p>
      <w:pPr>
        <w:pStyle w:val="Normal"/>
        <w:ind w:left="360" w:hanging="0"/>
        <w:jc w:val="both"/>
        <w:rPr/>
      </w:pPr>
      <w:r>
        <w:rPr/>
        <w:t>A) 0,025 A</w:t>
      </w:r>
    </w:p>
    <w:p>
      <w:pPr>
        <w:pStyle w:val="Normal"/>
        <w:ind w:left="360" w:hanging="0"/>
        <w:jc w:val="both"/>
        <w:rPr/>
      </w:pPr>
      <w:r>
        <w:rPr>
          <w:highlight w:val="red"/>
        </w:rPr>
        <w:t>B</w:t>
      </w:r>
      <w:r>
        <w:rPr/>
        <w:t>) 0,05 A</w:t>
      </w:r>
    </w:p>
    <w:p>
      <w:pPr>
        <w:pStyle w:val="Normal"/>
        <w:ind w:left="360" w:hanging="0"/>
        <w:jc w:val="both"/>
        <w:rPr/>
      </w:pPr>
      <w:r>
        <w:rPr/>
        <w:t>C) 0,075 A</w:t>
      </w:r>
    </w:p>
    <w:p>
      <w:pPr>
        <w:pStyle w:val="Normal"/>
        <w:ind w:left="360" w:hanging="0"/>
        <w:jc w:val="both"/>
        <w:rPr/>
      </w:pPr>
      <w:r>
        <w:rPr/>
        <w:t>Č) 0,1 A</w:t>
      </w:r>
    </w:p>
    <w:p>
      <w:pPr>
        <w:pStyle w:val="Normal"/>
        <w:ind w:left="360" w:hanging="0"/>
        <w:jc w:val="both"/>
        <w:rPr/>
      </w:pPr>
      <w:r>
        <w:rPr/>
        <w:t>D) 0,125 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) Žarnica je vezana </w:t>
      </w:r>
      <w:r>
        <w:rPr>
          <w:b/>
          <w:u w:val="single"/>
        </w:rPr>
        <w:t>za</w:t>
      </w:r>
      <w:r>
        <w:rPr>
          <w:u w:val="single"/>
        </w:rPr>
        <w:t>poredno</w:t>
      </w:r>
      <w:r>
        <w:rPr/>
        <w:t xml:space="preserve"> s spremenljivim upornikom. Ko povečamo upor upornika, začne žarnica svetiti šibkeje. Zakaj?</w:t>
      </w:r>
    </w:p>
    <w:p>
      <w:pPr>
        <w:pStyle w:val="Normal"/>
        <w:ind w:left="360" w:hanging="0"/>
        <w:jc w:val="both"/>
        <w:rPr/>
      </w:pPr>
      <w:r>
        <w:rPr/>
        <w:t>A) Ker se poveča njena upornost.</w:t>
      </w:r>
    </w:p>
    <w:p>
      <w:pPr>
        <w:pStyle w:val="Normal"/>
        <w:ind w:left="360" w:hanging="0"/>
        <w:jc w:val="both"/>
        <w:rPr/>
      </w:pPr>
      <w:r>
        <w:rPr>
          <w:highlight w:val="red"/>
        </w:rPr>
        <w:t>B</w:t>
      </w:r>
      <w:r>
        <w:rPr/>
        <w:t>) Ker se zmanjša električni tok skozi njo.</w:t>
      </w:r>
    </w:p>
    <w:p>
      <w:pPr>
        <w:pStyle w:val="Normal"/>
        <w:ind w:left="360" w:hanging="0"/>
        <w:jc w:val="both"/>
        <w:rPr/>
      </w:pPr>
      <w:r>
        <w:rPr/>
        <w:t>C) Ker se poveča električni tok skozi njo.</w:t>
      </w:r>
    </w:p>
    <w:p>
      <w:pPr>
        <w:pStyle w:val="Normal"/>
        <w:ind w:left="360" w:hanging="0"/>
        <w:jc w:val="both"/>
        <w:rPr/>
      </w:pPr>
      <w:r>
        <w:rPr/>
        <w:t>Č) Ker se zmanjša skupni padec napetosti na žarnici in zaporedno vezanem uporniku.</w:t>
      </w:r>
    </w:p>
    <w:p>
      <w:pPr>
        <w:pStyle w:val="Normal"/>
        <w:ind w:left="360" w:hanging="0"/>
        <w:jc w:val="both"/>
        <w:rPr/>
      </w:pPr>
      <w:r>
        <w:rPr/>
        <w:t>D) Ker se poveča padec napetosti na zaporedno vezanem upornik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) Ali je mogoče narediti kombinirano vezavo (morda z dodatnimi uporniki), tako da bo skozi upornika z uporoma 20 </w:t>
      </w:r>
      <w:r>
        <w:rPr>
          <w:rFonts w:eastAsia="Symbol" w:cs="Symbol" w:ascii="Symbol" w:hAnsi="Symbol"/>
        </w:rPr>
        <w:t></w:t>
      </w:r>
      <w:r>
        <w:rPr/>
        <w:t xml:space="preserve"> in 50 </w:t>
      </w:r>
      <w:r>
        <w:rPr>
          <w:rFonts w:eastAsia="Symbol" w:cs="Symbol" w:ascii="Symbol" w:hAnsi="Symbol"/>
        </w:rPr>
        <w:t></w:t>
      </w:r>
      <w:r>
        <w:rPr/>
        <w:t xml:space="preserve"> tekel enak tok in da bo na njiju enak padec napetosti?</w:t>
      </w:r>
    </w:p>
    <w:p>
      <w:pPr>
        <w:pStyle w:val="Normal"/>
        <w:ind w:left="360" w:hanging="0"/>
        <w:jc w:val="both"/>
        <w:rPr/>
      </w:pPr>
      <w:r>
        <w:rPr/>
        <w:t>A) Da, če naredimo ustrezno kombinacijo zaporednih in vzporednih vezav.</w:t>
      </w:r>
    </w:p>
    <w:p>
      <w:pPr>
        <w:pStyle w:val="Normal"/>
        <w:ind w:left="360" w:hanging="0"/>
        <w:jc w:val="both"/>
        <w:rPr/>
      </w:pPr>
      <w:r>
        <w:rPr/>
        <w:t>B) Da, to se da doseči z vzporedno vezavo in primernim izvirom napetosti.</w:t>
      </w:r>
    </w:p>
    <w:p>
      <w:pPr>
        <w:pStyle w:val="Normal"/>
        <w:ind w:left="360" w:hanging="0"/>
        <w:jc w:val="both"/>
        <w:rPr/>
      </w:pPr>
      <w:r>
        <w:rPr>
          <w:highlight w:val="red"/>
        </w:rPr>
        <w:t>C</w:t>
      </w:r>
      <w:r>
        <w:rPr/>
        <w:t>) Ne, ker tega ne moremo uskladiti z Ohmovim zakonom.</w:t>
      </w:r>
    </w:p>
    <w:p>
      <w:pPr>
        <w:pStyle w:val="Normal"/>
        <w:ind w:left="360" w:hanging="0"/>
        <w:jc w:val="both"/>
        <w:rPr/>
      </w:pPr>
      <w:r>
        <w:rPr/>
        <w:t>Č) Ne, ker teče skozi večji upornik vedno manjši tok.</w:t>
      </w:r>
    </w:p>
    <w:p>
      <w:pPr>
        <w:pStyle w:val="Normal"/>
        <w:ind w:left="360" w:hanging="0"/>
        <w:jc w:val="both"/>
        <w:rPr/>
      </w:pPr>
      <w:r>
        <w:rPr/>
        <w:t>D) Ne, ker je na večjem uporniku vedno večji padec napetos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) Ampermeter je občutljiv električni instrument. Če nisi prepričan(a), ali si ga pravilno vezal(a) v električno vezje, kaj se da narediti?</w:t>
      </w:r>
    </w:p>
    <w:p>
      <w:pPr>
        <w:pStyle w:val="Normal"/>
        <w:ind w:left="360" w:hanging="0"/>
        <w:jc w:val="both"/>
        <w:rPr/>
      </w:pPr>
      <w:r>
        <w:rPr>
          <w:highlight w:val="red"/>
        </w:rPr>
        <w:t>A</w:t>
      </w:r>
      <w:r>
        <w:rPr/>
        <w:t>) Na začetku ga nastaviti na najširše merilno območje.</w:t>
      </w:r>
    </w:p>
    <w:p>
      <w:pPr>
        <w:pStyle w:val="Normal"/>
        <w:ind w:left="360" w:hanging="0"/>
        <w:jc w:val="both"/>
        <w:rPr/>
      </w:pPr>
      <w:r>
        <w:rPr/>
        <w:t>B) Vprašati sošolca za nasvet.</w:t>
      </w:r>
    </w:p>
    <w:p>
      <w:pPr>
        <w:pStyle w:val="Normal"/>
        <w:ind w:left="360" w:hanging="0"/>
        <w:jc w:val="both"/>
        <w:rPr/>
      </w:pPr>
      <w:r>
        <w:rPr/>
        <w:t>C) Naglo ga vklopiti in izklopiti.</w:t>
      </w:r>
    </w:p>
    <w:p>
      <w:pPr>
        <w:pStyle w:val="Normal"/>
        <w:ind w:left="360" w:hanging="0"/>
        <w:jc w:val="both"/>
        <w:rPr/>
      </w:pPr>
      <w:r>
        <w:rPr/>
        <w:t>Č) Napetostni izvir naglo vklopiti in izklopiti.</w:t>
      </w:r>
    </w:p>
    <w:p>
      <w:pPr>
        <w:pStyle w:val="Normal"/>
        <w:ind w:left="360" w:hanging="0"/>
        <w:jc w:val="both"/>
        <w:rPr/>
      </w:pPr>
      <w:r>
        <w:rPr/>
        <w:t>D) Zanesti se na občutek, da je vezava pravil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) V gospodinjstvu so električne naprave vezane na omrežno napetost vzporedno. Kakšne prednosti ali slabosti bi imela zaporedna vezava namesto vzporedne? Ker je ustreznih več odgovorov, izberi tistega z največjo težo.</w:t>
      </w:r>
    </w:p>
    <w:p>
      <w:pPr>
        <w:pStyle w:val="Normal"/>
        <w:ind w:left="360" w:hanging="0"/>
        <w:jc w:val="both"/>
        <w:rPr/>
      </w:pPr>
      <w:r>
        <w:rPr/>
        <w:t>A) Bila bi manjša nevarnost za prevelik skupni tok.</w:t>
      </w:r>
    </w:p>
    <w:p>
      <w:pPr>
        <w:pStyle w:val="Normal"/>
        <w:ind w:left="360" w:hanging="0"/>
        <w:jc w:val="both"/>
        <w:rPr/>
      </w:pPr>
      <w:r>
        <w:rPr>
          <w:highlight w:val="red"/>
        </w:rPr>
        <w:t>B</w:t>
      </w:r>
      <w:r>
        <w:rPr/>
        <w:t>) Če bi bilo zaporedno priključenih več naprav, bi bile električne moči na njih neustrezne.</w:t>
      </w:r>
    </w:p>
    <w:p>
      <w:pPr>
        <w:pStyle w:val="Normal"/>
        <w:ind w:left="360" w:hanging="0"/>
        <w:jc w:val="both"/>
        <w:rPr/>
      </w:pPr>
      <w:r>
        <w:rPr/>
        <w:t>C) Če bi namesto izmenične napetosti uporabljali enosmerno, bi imela zaporedna vezava zaradi svoje enostavnosti prednost.</w:t>
      </w:r>
    </w:p>
    <w:p>
      <w:pPr>
        <w:pStyle w:val="Normal"/>
        <w:ind w:left="360" w:hanging="0"/>
        <w:jc w:val="both"/>
        <w:rPr/>
      </w:pPr>
      <w:r>
        <w:rPr/>
        <w:t>Č) Pri vzporedni vezavi »porabimo« več električne energije kot pri zaporedni.</w:t>
      </w:r>
    </w:p>
    <w:p>
      <w:pPr>
        <w:pStyle w:val="Normal"/>
        <w:ind w:left="360" w:hanging="0"/>
        <w:jc w:val="both"/>
        <w:rPr/>
      </w:pPr>
      <w:r>
        <w:rPr/>
        <w:t>D) Pri zaporedni vezavi ne bi mogli voditi mesečne »porabe« električne energij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) Kakšne so podobnosti in razlike med električnim tokom in kroženjem (tokom) vode v naravi? Poišči najustreznejši odgovor.</w:t>
      </w:r>
    </w:p>
    <w:p>
      <w:pPr>
        <w:pStyle w:val="Normal"/>
        <w:ind w:left="360" w:hanging="0"/>
        <w:jc w:val="both"/>
        <w:rPr/>
      </w:pPr>
      <w:r>
        <w:rPr/>
        <w:t>A) V obeh primerih mora tok nekaj poganjati, vendar pa mora biti električni krog sklenjen, za vodni tok pa to ni nujno.</w:t>
      </w:r>
    </w:p>
    <w:p>
      <w:pPr>
        <w:pStyle w:val="Normal"/>
        <w:ind w:left="360" w:hanging="0"/>
        <w:jc w:val="both"/>
        <w:rPr/>
      </w:pPr>
      <w:r>
        <w:rPr/>
        <w:t>B) Nasprotno od električnega toka voda lahko teče tudi brez »pogona«, v obeh primerih pa lahko opredelimo fizikalno količino kot pretok nečesa na časovno enoto.</w:t>
      </w:r>
    </w:p>
    <w:p>
      <w:pPr>
        <w:pStyle w:val="Normal"/>
        <w:ind w:left="360" w:hanging="0"/>
        <w:jc w:val="both"/>
        <w:rPr/>
      </w:pPr>
      <w:r>
        <w:rPr>
          <w:highlight w:val="red"/>
        </w:rPr>
        <w:t>C</w:t>
      </w:r>
      <w:r>
        <w:rPr/>
        <w:t>) Tako električni kot vodni tok v naravi sta sklenjena. Oba imata za gibanje nekak upor, zato ju je treba z nečem poganjati.</w:t>
      </w:r>
    </w:p>
    <w:p>
      <w:pPr>
        <w:pStyle w:val="Normal"/>
        <w:ind w:left="360" w:hanging="0"/>
        <w:jc w:val="both"/>
        <w:rPr/>
      </w:pPr>
      <w:r>
        <w:rPr/>
        <w:t>Č) To sta fizikalno tako različna sistema, da je nesmiselno iskati kakršnekoli analogije med njima.</w:t>
      </w:r>
    </w:p>
    <w:p>
      <w:pPr>
        <w:pStyle w:val="Normal"/>
        <w:ind w:left="360" w:hanging="0"/>
        <w:jc w:val="both"/>
        <w:rPr/>
      </w:pPr>
      <w:r>
        <w:rPr/>
        <w:t>D) Pri obeh gre pravzaprav za pretok snovi, vendar je električni tok veliko hitrejši od vodneg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0) Kaj bi spremenil(a) pri obravnavi Ohmovega zakona in vezave upornikov, posebno pri šolskih poskusih nasploh, da bi bilo snov lažje razumeti in si jo zapomniti?</w:t>
      </w:r>
    </w:p>
    <w:p>
      <w:pPr>
        <w:pStyle w:val="Normal"/>
        <w:ind w:left="360" w:hanging="0"/>
        <w:jc w:val="both"/>
        <w:rPr/>
      </w:pPr>
      <w:r>
        <w:rPr/>
        <w:t>A) Čim enostavnejši poskusi in morda njihove računalniške simulacije mi kar ustrezajo, ne glede na to, koliko je snov povezana z vsakdanjo uporabo.</w:t>
      </w:r>
    </w:p>
    <w:p>
      <w:pPr>
        <w:pStyle w:val="Normal"/>
        <w:ind w:left="360" w:hanging="0"/>
        <w:jc w:val="both"/>
        <w:rPr/>
      </w:pPr>
      <w:r>
        <w:rPr/>
        <w:t>B) Raje imam zanimive poskuse, pa tudi če jih teže razumem, saj je pomembna edino zanimivost fizike.</w:t>
      </w:r>
    </w:p>
    <w:p>
      <w:pPr>
        <w:pStyle w:val="Normal"/>
        <w:ind w:left="360" w:hanging="0"/>
        <w:jc w:val="both"/>
        <w:rPr/>
      </w:pPr>
      <w:r>
        <w:rPr/>
        <w:t>C) Poskusi, ki smo jih delali doslej, se morajo spremeniti, tako da so povezani izključno z vsakdanjim življenjem.</w:t>
      </w:r>
    </w:p>
    <w:p>
      <w:pPr>
        <w:pStyle w:val="Normal"/>
        <w:ind w:left="360" w:hanging="0"/>
        <w:jc w:val="both"/>
        <w:rPr/>
      </w:pPr>
      <w:r>
        <w:rPr>
          <w:highlight w:val="red"/>
        </w:rPr>
        <w:t>Č</w:t>
      </w:r>
      <w:r>
        <w:rPr/>
        <w:t>) Zagovarjam kombinirane poskuse: najprej preproste, ki pokažejo osnovno fizikalno sliko, potem pa kakega bolj zanimivega.</w:t>
      </w:r>
    </w:p>
    <w:p>
      <w:pPr>
        <w:pStyle w:val="Normal"/>
        <w:ind w:left="360" w:hanging="0"/>
        <w:jc w:val="both"/>
        <w:rPr/>
      </w:pPr>
      <w:r>
        <w:rPr/>
        <w:t>D) Poskusi me ne zanimajo preveč in imam raje razlago snovi na tab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 Kratke razlage pravilnih (najboljših) odgovor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D: Pri vzporedni vezavi je električni tok (in z njim ustrezni padci napetosti) v eni veji neodvisen od drugih, vzporednih vej. Zato se v eni veji nič ne spremeni, če dodamo vezju še več v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A: Pri vzporedni vezavi s tremi enakimi vejami so v vseh vejah enaki padci napetosti, kot je napetost izvira, medtem ko se skupni tok razdeli na tri enake del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Č: Pri zaporedni vezavi je tem manjši tok, čim več je upornikov v tokokrogu. Zaradi tega je tudi padec napetosti na vsakem uporniku manjš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B: Pri zaporedni vezavi teče skozi vse upornike enak električni tok, ne glede na njihove upornosti. Padci napetosti na njih pa so v splošnem različ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B: Pravilnost tega odgovora najbolje upravičimo tako, da pokažemo, da so preostali štirje odgovori nesmisel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6C: Enake napetosti in toka za dva različna upornika ne moremo doseči, ker bi enačba </w:t>
      </w:r>
      <w:r>
        <w:rPr>
          <w:i/>
        </w:rPr>
        <w:t>R</w:t>
      </w:r>
      <w:r>
        <w:rPr/>
        <w:t xml:space="preserve"> = </w:t>
      </w:r>
      <w:r>
        <w:rPr>
          <w:i/>
        </w:rPr>
        <w:t>U</w:t>
      </w:r>
      <w:r>
        <w:rPr/>
        <w:t>/</w:t>
      </w:r>
      <w:r>
        <w:rPr>
          <w:i/>
        </w:rPr>
        <w:t>I</w:t>
      </w:r>
      <w:r>
        <w:rPr/>
        <w:t xml:space="preserve"> dala enaka upo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7A: Boljše je zanesti se na varnost in lastno znanje kot na občutek, tveganje in pomoč drugi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8B: Odgovor D je edini popolnoma narobe, odgovor C je tudi piškav, ker ni bistvene razlike v zapletenosti vzporedne in zaporedne vezave. Odgovora A in Č sta medsebojno povezana in načeloma veljata, saj je pri zaporedni vezavi skupni tok res manjši kot pri vzporedni. A seveda je najpomembnejše to, da ima vsaka električna naprava primeren padec napetosti in z njim električno moč, kar pa pri zaporedni vezavi ni r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9C: Edino odgovor Č je popolnoma napačen in kaže na neke vrste »miselno lenobo«. Odgovor D je napačen v tem, da ne moremo primerjati »hitrosti« dveh neopredeljenih ali pa po enotah različnih fizikalnih veličin (npr. električni tok pri elektriki in masni tok pri pretoku vode). Pri opredelitvi moramo biti natančnejši: vprašati bi se morali npr., ali je večja hitrost elektronov v žicah pri električnem toku ali vodnih molekul v reki. Pokaže pa se, da so pri običajnih napetostih hitrosti elektronov v žici razmeroma majhne. Odgovor A je le delno pravilen. Težava je v pravilni interpretaciji sklenjenosti obeh tokov (za kar je mogoče razen pojma </w:t>
      </w:r>
      <w:r>
        <w:rPr>
          <w:i/>
        </w:rPr>
        <w:t>pogon</w:t>
      </w:r>
      <w:r>
        <w:rPr/>
        <w:t xml:space="preserve"> v istem vprašanju potreben sploh najtežji razmislek v testu): tako vodni kot električni tok sta v principu lahko sklenjena ali pa ne. Nesklenjen tok obstaja pri prehodnih/kratkotrajnih pojavih: polnjenje ali praznjenje kondenzatorja (med ploščama ne teče noben fizični tok, čeprav lahko govorimo o navideznem – tako imenovanem premikalnem toku), izlitje vode iz posode v lijak. Vendar pa sta pri stacionarnih pogojih oba toka </w:t>
      </w:r>
      <w:r>
        <w:rPr>
          <w:u w:val="single"/>
        </w:rPr>
        <w:t>sklenjena</w:t>
      </w:r>
      <w:r>
        <w:rPr/>
        <w:t>, zato je ustreznejši odgovor C. Podobno velja za odgovor B, le da tu je težava v pravilni interpretaciji pogona. Oba lahko v principu tečeta s pogonom ali brez njega. Brez pogona lahko tečeta v posebnih primerih, ko je njun »upor« enak nič: superprevodno stanje pri nizkih temperaturah pri superprevodnih materialih, ali pa enakomerno gibanje vodne mase v brezzračnem in breztežnem prostoru. V bolj običajnih, vsakdanjih razmerah pa mora oba toka nekaj poganjati: električni tok poganja vir napetosti, vodni tok pa črpalke, teža! (padavine ne bi padale brez pogona – teže), Sonce (izhlapevanje vode), it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0Č: Od vseh vprašanj je to najbolj subjektivno, vendar je Č verjetno najprimernejši odgovor, ker se v dobri znanosti (in ustrezno dobrem poučevanju) prepletajo nasprotja preprostost in zapletenost, malo »dolgočasnejša« nazornost in težje razumljiva atraktivnost, it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udiSans-Roman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entury Gothic" w:hAnsi="Century Gothic" w:cs="Arial"/>
        <w:sz w:val="14"/>
        <w:szCs w:val="14"/>
      </w:rPr>
    </w:pPr>
    <w:r>
      <w:rPr>
        <w:rFonts w:cs="Arial" w:ascii="Century Gothic" w:hAnsi="Century Gothic"/>
        <w:sz w:val="14"/>
        <w:szCs w:val="14"/>
      </w:rPr>
      <w:t>Projekt delno financira Evropska unija, in sicer iz Evropskega socialnega sklada. Projekt se izvaja v okviru Operativnega programa razvoja človeških virov za obdobje 2007 – 2013, 3. razvojne prioritete:˝Razvoj človeških virov in vseživljenjskega učenja˝, 3.1 prednostne usmeritve ˝Izboljšanje kakovosti in učinkovitosti sistema izobraževanja in usposabljanja˝ ter Javni razpis za izvajanje projekta naravoslovne kompetence za obdobje 2008 – 201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450215"/>
              <wp:effectExtent l="5715" t="0" r="571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0360"/>
                      </a:xfrm>
                      <a:prstGeom prst="line">
                        <a:avLst/>
                      </a:prstGeom>
                      <a:ln w="10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41.75pt" stroked="t" o:allowincell="f" style="position:absolute">
              <v:stroke color="black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33400</wp:posOffset>
          </wp:positionH>
          <wp:positionV relativeFrom="paragraph">
            <wp:posOffset>-27305</wp:posOffset>
          </wp:positionV>
          <wp:extent cx="249555" cy="304800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100" r="-1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4955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0</wp:posOffset>
          </wp:positionH>
          <wp:positionV relativeFrom="paragraph">
            <wp:posOffset>680720</wp:posOffset>
          </wp:positionV>
          <wp:extent cx="6467475" cy="32321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3747770</wp:posOffset>
          </wp:positionH>
          <wp:positionV relativeFrom="paragraph">
            <wp:posOffset>-30480</wp:posOffset>
          </wp:positionV>
          <wp:extent cx="2362200" cy="65659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2468880" cy="394335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/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000000"/>
                              <w:spacing w:val="-4"/>
                              <w:sz w:val="19"/>
                              <w:szCs w:val="19"/>
                              <w:lang w:val="en-US"/>
                            </w:rPr>
                            <w:t>MINISTRSTVO ZA ŠOLSTVO IN ŠPOR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31.0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/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000000"/>
                        <w:spacing w:val="-4"/>
                        <w:sz w:val="19"/>
                        <w:szCs w:val="19"/>
                        <w:lang w:val="en-US"/>
                      </w:rPr>
                      <w:t>MINISTRSTVO ZA ŠOLSTVO IN ŠPOR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column">
                <wp:posOffset>1502410</wp:posOffset>
              </wp:positionH>
              <wp:positionV relativeFrom="paragraph">
                <wp:posOffset>418465</wp:posOffset>
              </wp:positionV>
              <wp:extent cx="4658995" cy="488950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  <w:t>www.mss.gov.si, e: gp.mss@gov.si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Masarykova 16, 1000 Ljubljana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t: 01 400 54 00, f: 01 400 53 21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38.5pt;mso-wrap-distance-left:0pt;mso-wrap-distance-right:0pt;mso-wrap-distance-top:0pt;mso-wrap-distance-bottom:0pt;margin-top:32.9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76"/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  <w:t>www.mss.gov.si, e: gp.mss@gov.si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Masarykova 16, 1000 Ljubljana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sz w:val="18"/>
                        <w:szCs w:val="18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t: 01 400 54 00, f: 01 400 53 21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  <w:t>REPUBLIKA SLOVENIJ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  <w:t>REPUBLIKA SLOVE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InternetLink">
    <w:name w:val="Hyperlink"/>
    <w:rPr>
      <w:color w:val="000080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ZgradbadokumentaZnak">
    <w:name w:val="Zgradba dokumenta Znak"/>
    <w:qFormat/>
    <w:rPr>
      <w:rFonts w:ascii="Tahoma" w:hAnsi="Tahoma" w:cs="Tahoma"/>
      <w:sz w:val="16"/>
      <w:szCs w:val="16"/>
    </w:rPr>
  </w:style>
  <w:style w:type="character" w:styleId="BoldChar">
    <w:name w:val="Bold Char"/>
    <w:qFormat/>
    <w:rPr>
      <w:rFonts w:ascii="Tahoma" w:hAnsi="Tahoma" w:cs="Tahoma"/>
      <w:b/>
      <w:spacing w:val="10"/>
      <w:sz w:val="16"/>
      <w:szCs w:val="16"/>
      <w:lang w:val="en-US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1">
    <w:name w:val="Telo besedila 21"/>
    <w:basedOn w:val="Normal"/>
    <w:qFormat/>
    <w:pPr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TextBody"/>
    <w:qFormat/>
    <w:pPr/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Betreff">
    <w:name w:val="Betreff"/>
    <w:basedOn w:val="Normal"/>
    <w:qFormat/>
    <w:pPr>
      <w:suppressAutoHyphens w:val="false"/>
      <w:spacing w:lineRule="exact" w:line="240"/>
    </w:pPr>
    <w:rPr>
      <w:rFonts w:ascii="Arial" w:hAnsi="Arial" w:cs="Arial"/>
      <w:b/>
      <w:kern w:val="2"/>
      <w:sz w:val="22"/>
      <w:szCs w:val="22"/>
      <w:lang w:val="en-US"/>
    </w:rPr>
  </w:style>
  <w:style w:type="paragraph" w:styleId="Marginalie1">
    <w:name w:val="Marginalie_1"/>
    <w:basedOn w:val="Normal"/>
    <w:qFormat/>
    <w:pPr>
      <w:tabs>
        <w:tab w:val="clear" w:pos="708"/>
        <w:tab w:val="left" w:pos="522" w:leader="none"/>
      </w:tabs>
      <w:suppressAutoHyphens w:val="false"/>
      <w:spacing w:lineRule="exact" w:line="240"/>
      <w:jc w:val="right"/>
    </w:pPr>
    <w:rPr>
      <w:rFonts w:ascii="AudiSans-Roman;Arial" w:hAnsi="AudiSans-Roman;Arial" w:cs="AudiSans-Roman;Arial"/>
      <w:kern w:val="2"/>
      <w:sz w:val="20"/>
      <w:szCs w:val="20"/>
      <w:lang w:val="en-US"/>
    </w:rPr>
  </w:style>
  <w:style w:type="paragraph" w:styleId="Marginalie2">
    <w:name w:val="Marginalie_2"/>
    <w:basedOn w:val="Normal"/>
    <w:qFormat/>
    <w:pPr>
      <w:tabs>
        <w:tab w:val="clear" w:pos="708"/>
        <w:tab w:val="left" w:pos="522" w:leader="none"/>
      </w:tabs>
      <w:suppressAutoHyphens w:val="false"/>
      <w:spacing w:lineRule="exact" w:line="240"/>
    </w:pPr>
    <w:rPr>
      <w:rFonts w:ascii="AudiSans-Roman;Arial" w:hAnsi="AudiSans-Roman;Arial" w:cs="AudiSans-Roman;Arial"/>
      <w:kern w:val="2"/>
      <w:sz w:val="15"/>
      <w:szCs w:val="15"/>
      <w:lang w:val="en-US"/>
    </w:rPr>
  </w:style>
  <w:style w:type="paragraph" w:styleId="IhrZeichen">
    <w:name w:val="IhrZeichen"/>
    <w:basedOn w:val="Normal"/>
    <w:qFormat/>
    <w:pPr>
      <w:suppressAutoHyphens w:val="false"/>
      <w:spacing w:lineRule="exact" w:line="240"/>
      <w:jc w:val="right"/>
    </w:pPr>
    <w:rPr>
      <w:kern w:val="2"/>
      <w:sz w:val="22"/>
      <w:szCs w:val="22"/>
      <w:lang w:val="en-US"/>
    </w:rPr>
  </w:style>
  <w:style w:type="paragraph" w:styleId="Adresse">
    <w:name w:val="Adresse"/>
    <w:basedOn w:val="Normal"/>
    <w:qFormat/>
    <w:pPr>
      <w:suppressAutoHyphens w:val="false"/>
      <w:spacing w:lineRule="exact" w:line="240"/>
    </w:pPr>
    <w:rPr>
      <w:kern w:val="2"/>
      <w:sz w:val="22"/>
      <w:szCs w:val="22"/>
      <w:lang w:val="en-US"/>
    </w:rPr>
  </w:style>
  <w:style w:type="paragraph" w:styleId="Line">
    <w:name w:val="Line"/>
    <w:qFormat/>
    <w:pPr>
      <w:widowControl/>
      <w:pBdr>
        <w:bottom w:val="single" w:sz="4" w:space="1" w:color="808080"/>
      </w:pBdr>
      <w:bidi w:val="0"/>
    </w:pPr>
    <w:rPr>
      <w:rFonts w:ascii="Tahoma" w:hAnsi="Tahoma" w:eastAsia="Times New Roman" w:cs="Tahoma"/>
      <w:color w:val="333333"/>
      <w:spacing w:val="20"/>
      <w:sz w:val="16"/>
      <w:szCs w:val="16"/>
      <w:lang w:val="en-US" w:bidi="ar-SA" w:eastAsia="zh-CN"/>
    </w:rPr>
  </w:style>
  <w:style w:type="paragraph" w:styleId="Bold">
    <w:name w:val="Bold"/>
    <w:basedOn w:val="Normal"/>
    <w:qFormat/>
    <w:pPr>
      <w:suppressAutoHyphens w:val="false"/>
      <w:spacing w:before="120" w:after="120"/>
    </w:pPr>
    <w:rPr>
      <w:rFonts w:ascii="Tahoma" w:hAnsi="Tahoma" w:cs="Tahoma"/>
      <w:b/>
      <w:spacing w:val="10"/>
      <w:sz w:val="16"/>
      <w:szCs w:val="16"/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S_Dopis_ CB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23:00Z</dcterms:created>
  <dc:creator>Uporabnik</dc:creator>
  <dc:description/>
  <dc:language>en-US</dc:language>
  <cp:lastModifiedBy>Milan</cp:lastModifiedBy>
  <cp:lastPrinted>2011-04-20T11:43:00Z</cp:lastPrinted>
  <dcterms:modified xsi:type="dcterms:W3CDTF">2011-04-20T09:43:00Z</dcterms:modified>
  <cp:revision>14</cp:revision>
  <dc:subject/>
  <dc:title/>
</cp:coreProperties>
</file>